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2712949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9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ведення відкритого чемпіонату Сумської області з велосипедного спорту (вело-крос)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відкритого чемпіонату Сумської області з велосипедного спорту (велокрос) серед дітей, молодіших дівчат, молодших юнаків, юнаків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17 жовтня 2021 року відкритий чемпіонат Сумської області з велосипедного спорту (велокрос) серед дітей, молодших дівчат, молодших юнаків, юнакі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онтовенка Є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4 691,1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члена громадської організації «Федерація велосипедного спорту Сумської області» Головаша А.О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User</dc:creator>
  <dc:description/>
  <cp:keywords/>
  <dc:language>en-US</dc:language>
  <cp:lastModifiedBy>Admin</cp:lastModifiedBy>
  <cp:lastPrinted>2021-07-19T15:36:00Z</cp:lastPrinted>
  <dcterms:modified xsi:type="dcterms:W3CDTF">2021-10-11T11:14:00Z</dcterms:modified>
  <cp:revision>3</cp:revision>
  <dc:subject/>
  <dc:title> </dc:title>
</cp:coreProperties>
</file>